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smasq 2.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YYYY by author &lt;email@author.any&gt; 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by Neil Fisher &lt;neil@magnecor.com.au&gt; 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ind", COPYRIGHT, 0); add_txt("cachesize.bind", NULL, TXT_STAT_CACHESIZE); add_txt("insertions.bind", NULL, TXT_STAT_INSERTS); add_txt("evictions.bind", NULL, TXT_STAT_EVICTIONS); add_txt("misses.bind", NULL, TXT_STAT_MISSES); add_txt("hits.bind", NULL, TXT_STAT_HITS); ifdef HAVE_AUTH add_txt("auth.bind", NULL, TXT_STAT_AUTH); endif add_txt("servers.bind", NULL, TXT_STAT_SERVER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ULL }, V', ARG_DUP, "&lt;ipaddr&gt;,&lt;ipaddr&gt;,&lt;netmask&gt;", gettext_noop("Translate IPv4 addresses from upstream servers."), NULL }, W', ARG_DUP, "&lt;name&gt;,&lt;target&gt;,...", gettext_noop("Specify a SRV record."), NULL }, w', 0, NULL, gettext_noop("Display this message. Use --help dhcp or --help dhcp6 for known DHCP options."), NULL }, x', ARG_ONE, "&lt;path&gt;", gettext_noop("Specify path of PID file (defaults to %s)."), RUNFILE }, X', ARG_ONE, "&lt;integer&gt;", gettext_noop("Specify maximum number of DHCP leases (defaults to %s)."), "&amp;" }, y', OPT_LOCALISE, NULL, gettext_noop("Answer DNS queries based on the interface a query was sent to."), NULL }, Y', ARG_DUP, "&lt;name&gt;,&lt;txt&gt;[,&lt;txt]", gettext_noop("Specify TXT DNS record."), NULL }, LOPT_PTR, ARG_DUP, "&lt;name&gt;,&lt;target&gt;", gettext_noop("Specify PTR DNS record."), NULL }, LOPT_INTNAME, ARG_DUP, "&lt;name&gt;,&lt;interface&gt;", gettext_noop("Give DNS name to IPv4 address of interface."), NULL }, z'</w:t>
      </w:r>
    </w:p>
    <w:p>
      <w:pPr>
        <w:pStyle w:val="Normal"/>
        <w:spacing w:lineRule="exact" w:line="420"/>
        <w:rPr/>
      </w:pPr>
      <w:r>
        <w:rPr>
          <w:rFonts w:cs="Arial" w:ascii="Arial" w:hAnsi="Arial"/>
          <w:color w:val="000000"/>
          <w:sz w:val="20"/>
          <w:szCs w:val="20"/>
          <w:shd w:fill="FFFFFF" w:val="clear"/>
        </w:rPr>
        <w:t>copyright information." msgstr "dnsmasq-Version und Urheberrecht anzei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ydrukowanie informacji o programie i ochronie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Menampilkan versi dan informasi hak cipta dnsmas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Afişează versiunea dnsmasq şi drepturile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sjon."</w:t>
      </w:r>
    </w:p>
    <w:p>
      <w:pPr>
        <w:pStyle w:val="Normal"/>
        <w:spacing w:lineRule="exact" w:line="420"/>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dnsmas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Productivity/Networking/DNS/Servers Vendor: Simon Kelley Packager: Simon Kelley URL: http://www.thekelleys.org.uk/dnsmasq Provides: dns_daemon Conflicts: bind bind8 bind9 PreReq: %fillup_prereq %insserv_prereq Autoreqprov: on Source0: %{name}-%{version}.tar.bz2 BuildRoot: /var/tmp/%{name}-%{version} Summary: A lightweight caching name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ven Falemp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Bajo &lt;rasky@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Neil F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Tut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Wi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f(_("Compile time options: %s\n\n"), compile_opts); printf(_("This software comes with ABSOLUTELY NO WARRANTY.\n")); printf(_("Dnsmasq is free software, and you are welcome to redistribute it\n")); printf(_("under the terms of the GNU General Public License, version 2 or 3.\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y Matthias Andree &lt;matthias.andree@gmx.de&gt;, 2010. It is subject to the GNU General Public License v2, or at your option, any later 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529</vt:lpwstr>
  </property>
</Properties>
</file>